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</w:rPr>
        <w:t>电子信息学院研究生学业奖学金</w:t>
      </w:r>
      <w:r>
        <w:rPr/>
        <w:t>评选计分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5220"/>
        <w:gridCol w:w="398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firstLine="14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专业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填表日期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94"/>
        <w:gridCol w:w="619"/>
        <w:gridCol w:w="5355"/>
        <w:gridCol w:w="888"/>
        <w:gridCol w:w="1212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268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6243" w:type="dxa"/>
            <w:gridSpan w:val="2"/>
            <w:tcBorders>
              <w:top w:val="single" w:sz="12" w:space="0" w:color="FF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值</w:t>
            </w:r>
          </w:p>
        </w:tc>
        <w:tc>
          <w:tcPr>
            <w:tcW w:w="1212" w:type="dxa"/>
            <w:tcBorders>
              <w:top w:val="single" w:sz="1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评分</w:t>
            </w:r>
          </w:p>
        </w:tc>
        <w:tc>
          <w:tcPr>
            <w:tcW w:w="1212" w:type="dxa"/>
            <w:tcBorders>
              <w:top w:val="single" w:sz="12" w:space="0" w:color="FF0000"/>
              <w:left w:val="single" w:sz="4" w:space="0" w:color="000000"/>
              <w:bottom w:val="single" w:sz="8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加权后分值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FF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分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w w:val="80"/>
                <w:sz w:val="24"/>
              </w:rPr>
              <w:t>加权后分值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A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科学研究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90"/>
                <w:sz w:val="24"/>
              </w:rPr>
              <w:t>80%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B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综合素质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90"/>
                <w:sz w:val="24"/>
              </w:rPr>
              <w:t>20%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12" w:space="0" w:color="FF0000"/>
              <w:bottom w:val="single" w:sz="4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T=A×80%+B×20%=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评总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FF"/>
              <w:left w:val="single" w:sz="12" w:space="0" w:color="FF0000"/>
              <w:bottom w:val="single" w:sz="12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总分</w:t>
            </w:r>
          </w:p>
        </w:tc>
        <w:tc>
          <w:tcPr>
            <w:tcW w:w="1212" w:type="dxa"/>
            <w:tcBorders>
              <w:top w:val="single" w:sz="12" w:space="0" w:color="0000FF"/>
              <w:left w:val="single" w:sz="4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FF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评审小组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请填写个人信息和红色方框中的内容。其中计分理由要按计分标准上的条目填写，有批准文号的请注明批准文号，有附件的请标明附件内容。</w:t>
      </w:r>
    </w:p>
    <w:sectPr>
      <w:headerReference w:type="default" r:id="rId2"/>
      <w:type w:val="nextPage"/>
      <w:pgSz w:orient="landscape" w:w="16838" w:h="11906"/>
      <w:pgMar w:left="1134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30:00Z</dcterms:created>
  <dc:creator>el</dc:creator>
  <dc:description/>
  <dc:language>en-US</dc:language>
  <cp:lastModifiedBy>HP</cp:lastModifiedBy>
  <dcterms:modified xsi:type="dcterms:W3CDTF">2022-09-26T06:30:00Z</dcterms:modified>
  <cp:revision>2</cp:revision>
  <dc:subject/>
  <dc:title>电子信息学院优秀研究生(标兵)评选计分表</dc:title>
</cp:coreProperties>
</file>